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12710" cy="10671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2710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2710" cy="1067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2710" cy="1067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3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2710" cy="10670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2710" cy="1067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26" w:h="1968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31:00Z</dcterms:created>
  <dc:creator>Kovalevskaya</dc:creator>
  <dc:description/>
  <cp:keywords/>
  <dc:language>en-US</dc:language>
  <cp:lastModifiedBy>Kovalevskaya</cp:lastModifiedBy>
  <dcterms:modified xsi:type="dcterms:W3CDTF">2013-03-01T06:31:00Z</dcterms:modified>
  <cp:revision>1</cp:revision>
  <dc:subject/>
  <dc:title/>
</cp:coreProperties>
</file>